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  <w:tab/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одаток 12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4956"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4"/>
          <w:szCs w:val="24"/>
        </w:rPr>
        <w:t>14.12.2016 №497, зі зміна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>в редакції рішення 13.02.2019 №74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i/>
          <w:sz w:val="20"/>
          <w:szCs w:val="20"/>
        </w:rPr>
        <w:t>від 18.09.2019 №424, 17.06.2020 №320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14.01.2021 №22, 19.01.2022 №19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4" w:leader="none"/>
        </w:tabs>
        <w:spacing w:lineRule="auto" w:line="240" w:before="40" w:after="0"/>
        <w:ind w:left="5387" w:hanging="0"/>
        <w:outlineLvl w:val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04.12.2023 №147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управлінням охорони здоров’я виконкому Криворізької міської ради через Центр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луга:</w:t>
      </w:r>
      <w:r>
        <w:rPr>
          <w:rFonts w:cs="Times New Roman" w:ascii="Times New Roman" w:hAnsi="Times New Roman"/>
          <w:sz w:val="24"/>
          <w:szCs w:val="24"/>
        </w:rPr>
        <w:t xml:space="preserve"> надання інформації про перелік лікарів комунальних некомерційних підприємств «Центри первинної медико-санітарної допомоги» Криворізької міської ради, які мають право на укладання декларації щодо надання первинної медико-санітарної  допомоги для дитини при наданні послуг «одним пакетом» за життєвою ситуацією «Народження дити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80"/>
      </w:tblGrid>
      <w:tr>
        <w:trPr>
          <w:trHeight w:val="38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 адміністративних послуг, у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01, м. Кривий Ріг, пл. Молодіжна,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гинцівський район: вул. Дніпровське шос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. 11, каб. 1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 1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нівський район: вул. Короленка, буд. 1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ільний офіс муніципальних послуг (за окремим графіком).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рацює:</w:t>
            </w:r>
          </w:p>
          <w:p>
            <w:pPr>
              <w:pStyle w:val="Style20"/>
              <w:tabs>
                <w:tab w:val="clear" w:pos="708"/>
                <w:tab w:val="left" w:pos="318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– головний офіс у понеділок, середу, четвер, п’ятницю, суботу  з 8.00 до 16.30 годин; вівторок з 8.00 до 20.00 години, без перерв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– з понеділка до п’ятниці з 8.00 до 16.30, перерва з 12.30 до 13.00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ом та видача документів для надання адміністративних послуг здійснюються: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16" w:before="0" w:after="0"/>
              <w:ind w:left="0" w:firstLine="36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головному офісі Центру з 8.00 до 15.30 годин з понеділка до суботи (вівторок – до 20.00 години), без перер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– у територіальних підрозділах – з понеділка до п’ятниці з 8.00 до 15.30 годин, перерва з 12.30 до 1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и України «Про адміністративні послуги», «Про місцеве самоврядування в Україні», «Основи законодавства України про охорону здоров’я»,  «Про адміністративну процедур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з Міністерства охорони здоров’я України від 19 березня 2018 року №503 «Про затвердження Порядку вибору лікаря, який надає первинну медичну допомогу, та форми декларації про вибір лікаря, який надає первинну медичну допомогу»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а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а одного з батьків або осіб, які їх замінюю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ідоцтво про народження дитини (копія з пред'явленням оригінал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одного з батьків (копія з пред'явленням оригінал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44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разі оплати адміністративної послуг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неповного пакета документ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явлення недостовірних відомостей у пода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ідповідність наданого пакета докумен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м чинного законодавства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перелік лікарів комунальних некомерційних підприємств «Центри первинної медико-санітарної допомоги» Криворізької міської ради, які мають право на укладання декларації щодо надання первинної медико-санітарної  допомоги для дитини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ю суб’єкт звернення (його уповноважена особа) отримує в Центрі, про що ставить підпис у реєстраційній книзі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а послуга надається «одним пакетом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 w:eastAsia="en-US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lang w:val="uk-UA" w:eastAsia="en-US"/>
      </w:rPr>
      <w:tab/>
      <w:t xml:space="preserve">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uk-UA" w:eastAsia="en-US"/>
      </w:rPr>
      <w:t>Продовження додатка  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9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4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тиль Черный"/>
    <w:qFormat/>
    <w:rPr>
      <w:rFonts w:ascii="Book Antiqua" w:hAnsi="Book Antiqua" w:cs="Book Antiqua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5:00Z</dcterms:created>
  <dc:creator>Павел Хоменко</dc:creator>
  <dc:description/>
  <cp:keywords/>
  <dc:language>en-US</dc:language>
  <cp:lastModifiedBy>visa24</cp:lastModifiedBy>
  <cp:lastPrinted>2019-02-06T14:38:00Z</cp:lastPrinted>
  <dcterms:modified xsi:type="dcterms:W3CDTF">2023-12-05T07:18:00Z</dcterms:modified>
  <cp:revision>265</cp:revision>
  <dc:subject/>
  <dc:title/>
</cp:coreProperties>
</file>